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D Cursive;Times New Roman" w:hAnsi="LD Cursive;Times New Roman" w:cs="LD Cursive;Times New Roman"/>
          <w:b/>
          <w:b/>
          <w:sz w:val="28"/>
        </w:rPr>
      </w:pPr>
      <w:r>
        <w:rPr>
          <w:rFonts w:cs="LD Cursive;Times New Roman" w:ascii="LD Cursive;Times New Roman" w:hAnsi="LD Cursive;Times New Roman"/>
          <w:b/>
          <w:sz w:val="28"/>
        </w:rPr>
      </w:r>
    </w:p>
    <w:p>
      <w:pPr>
        <w:pStyle w:val="Normal"/>
        <w:jc w:val="center"/>
        <w:rPr>
          <w:rFonts w:ascii="LD Cursive;Times New Roman" w:hAnsi="LD Cursive;Times New Roman" w:cs="LD Cursive;Times New Roman"/>
          <w:b/>
          <w:b/>
          <w:sz w:val="40"/>
        </w:rPr>
      </w:pPr>
      <w:r>
        <w:rPr>
          <w:rFonts w:cs="LD Cursive;Times New Roman" w:ascii="LD Cursive;Times New Roman" w:hAnsi="LD Cursive;Times New Roman"/>
          <w:b/>
          <w:sz w:val="40"/>
        </w:rPr>
      </w:r>
    </w:p>
    <w:p>
      <w:pPr>
        <w:pStyle w:val="Normal"/>
        <w:jc w:val="center"/>
        <w:rPr>
          <w:rFonts w:ascii="LD Cursive;Times New Roman" w:hAnsi="LD Cursive;Times New Roman" w:cs="LD Cursive;Times New Roman"/>
          <w:b/>
          <w:b/>
          <w:sz w:val="40"/>
        </w:rPr>
      </w:pPr>
      <w:r>
        <w:rPr>
          <w:rFonts w:cs="LD Cursive;Times New Roman" w:ascii="LD Cursive;Times New Roman" w:hAnsi="LD Cursive;Times New Roman"/>
          <w:b/>
          <w:sz w:val="40"/>
        </w:rPr>
      </w:r>
    </w:p>
    <w:p>
      <w:pPr>
        <w:pStyle w:val="Normal"/>
        <w:jc w:val="center"/>
        <w:rPr>
          <w:rFonts w:ascii="LD Cursive;Times New Roman" w:hAnsi="LD Cursive;Times New Roman" w:cs="LD Cursive;Times New Roman"/>
          <w:b/>
          <w:b/>
          <w:sz w:val="40"/>
        </w:rPr>
      </w:pPr>
      <w:r>
        <w:rPr>
          <w:rFonts w:cs="LD Cursive;Times New Roman" w:ascii="LD Cursive;Times New Roman" w:hAnsi="LD Cursive;Times New Roman"/>
          <w:b/>
          <w:sz w:val="40"/>
        </w:rPr>
        <w:t xml:space="preserve">Monday Take-Home Folder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irst Quarter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 xml:space="preserve">If Found, Please Return to My Teacher: </w:t>
      </w:r>
      <w:r>
        <w:rPr>
          <w:rFonts w:cs="Arial" w:ascii="Arial" w:hAnsi="Arial"/>
          <w:b/>
          <w:i/>
          <w:sz w:val="20"/>
          <w:u w:val="single"/>
        </w:rPr>
        <w:t>Ms. Owen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sz w:val="32"/>
          <w:highlight w:val="lightGray"/>
        </w:rPr>
      </w:pPr>
      <w:r>
        <w:rPr>
          <w:rFonts w:cs="Arial" w:ascii="Arial" w:hAnsi="Arial"/>
          <w:b/>
        </w:rPr>
        <w:t>*A parent must review the contents inside this folder. This sheet along with any tests scored with a grade of D or F must be signed and returned to school along with this folder.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highlight w:val="lightGray"/>
        </w:rPr>
        <w:t xml:space="preserve">Return this folder to school on </w:t>
      </w:r>
      <w:r>
        <w:rPr>
          <w:rFonts w:cs="Arial" w:ascii="Arial" w:hAnsi="Arial"/>
          <w:b/>
          <w:sz w:val="32"/>
          <w:highlight w:val="lightGray"/>
          <w:u w:val="single"/>
        </w:rPr>
        <w:t>TUESDAY</w:t>
      </w:r>
      <w:r>
        <w:rPr>
          <w:rFonts w:cs="Arial" w:ascii="Arial" w:hAnsi="Arial"/>
          <w:b/>
          <w:sz w:val="32"/>
          <w:highlight w:val="lightGray"/>
        </w:rPr>
        <w:t>.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021"/>
        <w:gridCol w:w="2337"/>
        <w:gridCol w:w="2907"/>
      </w:tblGrid>
      <w:tr>
        <w:trPr>
          <w:trHeight w:val="80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sney Print;Times New Roman" w:hAnsi="Disney Print;Times New Roman" w:cs="Disney Print;Times New Roman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nday Dat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sney Print;Times New Roman" w:hAnsi="Disney Print;Times New Roman" w:cs="Disney Print;Times New Roman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 Comment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sney Print;Times New Roman" w:hAnsi="Disney Print;Times New Roman" w:cs="Disney Print;Times New Roman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ent Signatur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sney Print;Times New Roman" w:hAnsi="Disney Print;Times New Roman" w:cs="Disney Print;Times New Roman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ent Comments</w:t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8-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8-1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8-2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8-3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7</w:t>
            </w:r>
          </w:p>
          <w:p>
            <w:pPr>
              <w:pStyle w:val="Normal"/>
              <w:jc w:val="center"/>
              <w:rPr>
                <w:rFonts w:ascii="AddJazz;Times New Roman" w:hAnsi="AddJazz;Times New Roman" w:cs="AddJazz;Times New Roman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esda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9-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9-2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9-2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D Cursive">
    <w:altName w:val="Times New Roman"/>
    <w:charset w:val="00"/>
    <w:family w:val="auto"/>
    <w:pitch w:val="variable"/>
  </w:font>
  <w:font w:name="Disney Print">
    <w:altName w:val="Times New Roman"/>
    <w:charset w:val="00"/>
    <w:family w:val="auto"/>
    <w:pitch w:val="variable"/>
  </w:font>
  <w:font w:name="AddJazz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Quarter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2:52:00Z</dcterms:created>
  <dc:creator>HP Authorized Customer</dc:creator>
  <dc:description/>
  <dc:language>en-US</dc:language>
  <cp:lastModifiedBy>Abby Owens</cp:lastModifiedBy>
  <cp:lastPrinted>2009-08-19T19:57:00Z</cp:lastPrinted>
  <dcterms:modified xsi:type="dcterms:W3CDTF">2010-06-06T22:52:00Z</dcterms:modified>
  <cp:revision>2</cp:revision>
  <dc:subject/>
  <dc:title>Tuesday Take-Home Folder for: _____________________  Nine Weeks #:_______</dc:title>
</cp:coreProperties>
</file>